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833222797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356174892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698613631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383989042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960125724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744316297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272610155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714804951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762748835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023568314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571339034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665704658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8184517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315771831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764222691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682318662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492651867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519923194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748275676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2145020248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215854249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332055661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083748632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709045717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604975354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502021205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341049294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429147196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991574919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746449157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458763480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271319391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2008441242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699798780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341950430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605378359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837071957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624725998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055383014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501356563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593794754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194907286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13783448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459202265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994731964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137341248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880404287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322920763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927581587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044469308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81363958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726513689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583642968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2108576443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818104763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520698833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019288929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401207995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998142272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337812087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709481657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474811269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908183233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601396921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327243069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333050399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2077253860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829036923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543024678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660135716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813547591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2073809785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232570000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758215126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218949502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2079680949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089855861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194775672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944655884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535063576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190053087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502053431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221376878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492458451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524407249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410319682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2066441688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702710599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910722849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261153205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1987773418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241867615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34197084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269258083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165215556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160616760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964999416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572924750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930833790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693724503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514261499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398313182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234993719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530871207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629569888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476034604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003073390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965765756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130510045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467229827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371003085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230264988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209943631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242188165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233855019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795735814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573466504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186641348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595293075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673576730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50815681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941978230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810974828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707466140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694727813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585347048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7468082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424447170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527001663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2126134074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2010255492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87686797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77179546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693762910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831173273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837485896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52329449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699841154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000448265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703585817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288986134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910127285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260969637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274215755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288483287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658405947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532683557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361843877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20966863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